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.26.2014</w:t>
        <w:tab/>
        <w:tab/>
        <w:tab/>
        <w:tab/>
        <w:tab/>
        <w:tab/>
        <w:t xml:space="preserve">    Wieluń, 14 października 201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amawiający Gmina  Wieluń informuje, że w postępowaniu o zamówienie publiczne prowadzonym w trybie zapytania ofertowego na zadanie pn.:</w:t>
      </w:r>
      <w:r>
        <w:rPr>
          <w:b/>
          <w:sz w:val="24"/>
          <w:szCs w:val="24"/>
        </w:rPr>
        <w:t xml:space="preserve"> „Bankowa obsługa budżetu Gminy Wieluń oraz jej jednostek organizacyjnych i instytucji kultury” </w:t>
      </w:r>
      <w:r>
        <w:rPr>
          <w:sz w:val="24"/>
          <w:szCs w:val="24"/>
        </w:rPr>
        <w:t>wybrał do realizacji zamówienia ofertę, którą złożył Wykonawc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BANK Bank Spółdzielczy, ul. Pułaskiego 11, 97-500 Radomsko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okość opłat i prowizji pobieranych przez bank (cena usługi) – 0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okość oprocentowania środków na rachunku bieżącym – 2,40 % (bez marży banku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ocentowanie lokat krótkoterminowych – 2,40 % (w tym marża banku 0 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ocentowanie kredytów w rachunku bieżącym – 2,71 % (w tym marża banku 0 %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godnie z kryteriami podanymi w Instrukcji dla wykonawców tj. wysokość opłat i prowizji pobieranych przez bank (cena usługi) – 70 %, wysokość oprocentowania środków na rachunku bieżącym – 15 %, oprocentowanie lokat krótkoterminowych – 10 %, oprocentowanie kredytów w rachunku bieżącym – 5 % wybrana oferta jest najkorzystniejsz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4"/>
          <w:szCs w:val="24"/>
          <w:lang w:eastAsia="ar-SA"/>
        </w:rPr>
        <w:t xml:space="preserve">Zamawiający przesyła zawiadomienie listem za potwierdzeniem odbioru oraz faksem. Zamawiający żąda niezwłocznego zwrotnego potwierdzenia jego otrzymania faksem na nr    43 8860274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…</w:t>
        <w:tab/>
        <w:tab/>
        <w:tab/>
        <w:tab/>
        <w:tab/>
        <w:tab/>
        <w:tab/>
        <w:tab/>
        <w:t xml:space="preserve">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ESBANK Bank Spółdzielczy, ul. Pułaskiego 11, 97-500 Radomsko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ING BANK ŚLĄSKI S.A. Region Łódź, 91-334 Łódź, ul. Srebrna 32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Rejonowy Bank Spółdzielczy w Lututowie, 98-360 Lututów, ul. Klonowska 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4. Bank Polska Kasa Opieki S.A. Łódzkie Centrum Korporacyjne, 91-402 Łódź, al. Grzegorza Palki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4-10-14T09:40:00Z</dcterms:modified>
  <cp:revision>19</cp:revision>
  <dc:subject/>
  <dc:title>IR-7040/127/04/05</dc:title>
</cp:coreProperties>
</file>